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化学药品保管和使用规则</w:t>
      </w:r>
    </w:p>
    <w:p>
      <w:pPr>
        <w:pStyle w:val="Normal"/>
        <w:spacing w:lineRule="auto" w:line="360"/>
        <w:ind w:firstLine="42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Style19"/>
        <w:spacing w:before="10" w:after="10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易燃、易爆、易制毒、剧毒、强氧化剂、强腐蚀性等药品作为危险化学药品管理。 </w:t>
      </w:r>
    </w:p>
    <w:p>
      <w:pPr>
        <w:pStyle w:val="Style19"/>
        <w:spacing w:before="10" w:after="10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化学药品的采购，由实验室管理部门根据配备目录、教学需要和现有药品情况以及经费情况，本着尽量减小储藏量的原则，制订采购计划。采购计划经学校领导批准后按规定程序采购。到货后必须立即验收并登记入库。 </w:t>
      </w:r>
    </w:p>
    <w:p>
      <w:pPr>
        <w:pStyle w:val="Style19"/>
        <w:spacing w:before="10" w:after="1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sz w:val="28"/>
          <w:szCs w:val="28"/>
        </w:rPr>
        <w:t xml:space="preserve">化学药品的储存，按照化学药品的性质，根据防盗、防火、防爆、防中毒、防腐蚀、防相互之间发生化学反应的原则分别确定相应的存放环境，集中存放。 </w:t>
      </w:r>
    </w:p>
    <w:p>
      <w:pPr>
        <w:pStyle w:val="Style19"/>
        <w:spacing w:before="10" w:after="100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 xml:space="preserve">储存化学药品的场所应具备监测、通风、防晒、调温、防火、灭火、防爆、泄压、防毒、消毒、中和、防潮、防雷、防静电、防腐、防渗漏、防护围堤或者隔离操作等安全设施、设备，并按照国家标准和国家有关规定进行维护、保养，保证符合安全运行要求。  </w:t>
      </w:r>
    </w:p>
    <w:p>
      <w:pPr>
        <w:pStyle w:val="Style19"/>
        <w:spacing w:before="10" w:after="100"/>
        <w:ind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 xml:space="preserve">根据化学药品的使用情况制订不同的管理等级。剧毒、易爆药品的使用必须由教师填写领用单，经学校领导批准。其它危险药品的领用必须由教师填写领用单，经教研组长批准。 </w:t>
      </w:r>
    </w:p>
    <w:p>
      <w:pPr>
        <w:pStyle w:val="Style19"/>
        <w:spacing w:before="10" w:after="100"/>
        <w:ind w:firstLine="5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 xml:space="preserve">剧毒、易爆药品的领用单应作存档，其它危险化学药品的领用单应至少保存一个学期。 </w:t>
      </w:r>
    </w:p>
    <w:p>
      <w:pPr>
        <w:pStyle w:val="Style19"/>
        <w:spacing w:before="10" w:after="100"/>
        <w:ind w:firstLine="5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 xml:space="preserve">化学药品使用后的残余量应交回化学药品储存处，并作登记管理。 </w:t>
      </w:r>
    </w:p>
    <w:p>
      <w:pPr>
        <w:pStyle w:val="Normal"/>
        <w:ind w:firstLine="560"/>
        <w:jc w:val="righ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基础部实验中心制</w:t>
      </w:r>
    </w:p>
    <w:p>
      <w:pPr>
        <w:pStyle w:val="Style19"/>
        <w:spacing w:before="10" w:after="10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2:23:00Z</dcterms:created>
  <dc:creator>xxx</dc:creator>
  <dc:description/>
  <dc:language>en-US</dc:language>
  <cp:lastModifiedBy>韩小PANG</cp:lastModifiedBy>
  <cp:lastPrinted>2010-04-20T19:53:00Z</cp:lastPrinted>
  <dcterms:modified xsi:type="dcterms:W3CDTF">2024-05-28T07:44:33Z</dcterms:modified>
  <cp:revision>86</cp:revision>
  <dc:subject/>
  <dc:title>－、填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E7359A8DA444DFB13359C7AAC43AE5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